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spacing w:before="240" w:after="60"/>
        <w:jc w:val="center"/>
        <w:rPr>
          <w:sz w:val="52"/>
          <w:szCs w:val="52"/>
        </w:rPr>
      </w:pPr>
      <w:r>
        <w:rPr>
          <w:sz w:val="52"/>
          <w:szCs w:val="52"/>
        </w:rPr>
        <w:t>C.01 - TECHNICKÁ ZPRÁVA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 xml:space="preserve">C.1. </w:t>
        <w:tab/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3"/>
      <w:bookmarkStart w:id="1" w:name="OLE_LINK3"/>
      <w:bookmarkEnd w:id="1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  <w:tab/>
      </w:r>
    </w:p>
    <w:tbl>
      <w:tblPr>
        <w:tblW w:w="7825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45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STA U CITADELY, ZAHRADA KINSKÝCH</w:t>
            </w:r>
          </w:p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 xml:space="preserve">kraj / OKRES 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 / Praha 5 (zeď tvoří hranici s MČ Praha 6)</w:t>
            </w:r>
          </w:p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íchov (hranice k.ú. Břevnov)</w:t>
            </w:r>
          </w:p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AVEBNÍ ÚŘAD</w:t>
            </w:r>
          </w:p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 5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pravní stavby</w:t>
            </w:r>
          </w:p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ava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SP + PDPS</w:t>
            </w:r>
          </w:p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OBEC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lavní město Praha, MČ Praha 5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STAVEBNÍK / OBJEDNATEL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Hlavní město Praha, Magistrát hlavního města Prahy</w:t>
            </w:r>
          </w:p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Odbor městské zeleně a odpadového hospodářství</w:t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rFonts w:cs="Arial Narrow" w:ascii="Arial Narrow" w:hAnsi="Arial Narrow"/>
                <w:lang w:val="cs-CZ" w:eastAsia="cs-CZ"/>
              </w:rPr>
              <w:t>Mariánské náměstí 2/2, pracoviště Jungmannova 35/29</w:t>
            </w:r>
          </w:p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110 00 Praha 1</w:t>
            </w:r>
          </w:p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tel. + 420 236 001 111</w:t>
            </w:r>
          </w:p>
          <w:p>
            <w:pPr>
              <w:pStyle w:val="TextBody"/>
              <w:spacing w:before="0" w:after="60"/>
              <w:ind w:left="0" w:right="0" w:hanging="0"/>
              <w:rPr/>
            </w:pPr>
            <w:r>
              <w:rPr>
                <w:rFonts w:cs="Arial Narrow" w:ascii="Arial Narrow" w:hAnsi="Arial Narrow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lang w:val="cs-CZ"/>
                </w:rPr>
                <w:t>info@praha.eu</w:t>
              </w:r>
            </w:hyperlink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t>PROJEKTANT (ZHOTOVITEL)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  <w:szCs w:val="24"/>
              </w:rPr>
              <w:drawing>
                <wp:inline distT="0" distB="0" distL="0" distR="0">
                  <wp:extent cx="878205" cy="6946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77917" b="73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rFonts w:cs="Arial Narrow" w:ascii="Arial Narrow" w:hAnsi="Arial Narrow"/>
                <w:lang w:val="es-ES"/>
              </w:rPr>
              <w:t>Jana Zajíce 986</w:t>
            </w:r>
          </w:p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530 12 Pardubice</w:t>
            </w:r>
          </w:p>
          <w:p>
            <w:pPr>
              <w:pStyle w:val="TextBody"/>
              <w:ind w:left="0" w:right="0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left="0" w:right="0" w:hanging="0"/>
              <w:rPr>
                <w:lang w:val="de-DE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s-ES"/>
                </w:rPr>
                <w:t>hynekseiner@seznam.cz</w:t>
              </w:r>
            </w:hyperlink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8"/>
          <w:szCs w:val="28"/>
        </w:rPr>
        <w:t xml:space="preserve">C.1.2. </w:t>
        <w:tab/>
        <w:t>ZÁKLADNÍ ÚDAJE O STAVBĚ 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ručný popis stavby: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nevyhovujícího stavu stávajících komunikací (pro pěší, cyklisty a údržbu) u citadely v Zahradě Kinských. Komunikace budou rozděleny na „hlavní“ – z žulových kostek 10/10 a „vedlejší“ – z žulových odseků. 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pokládaný průběh výstavby: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ájení stavby je předpokládané ještě v roce 2013, závisí na rozpočtových možnostech stavebníka. Etapizace je předpokládána následující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tapa bude obsahovat </w:t>
        <w:tab/>
        <w:t xml:space="preserve">SO 01.01 - komunikaci 1. etapy, </w:t>
      </w:r>
    </w:p>
    <w:p>
      <w:pPr>
        <w:pStyle w:val="Normal"/>
        <w:ind w:left="2975" w:right="0" w:firstLine="56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02 - kanalizaci celou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2.     etapa bude obsahovat</w:t>
        <w:tab/>
        <w:t>SO 01.2a, 2b, 2c – komunikace 2. eta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yto etapy jsou určeny stavebníkem podle očekávaných rozpočtových možností a podle naléhavosti, tzn. naléhavější je etapa 1. Etapa 2 je méně naléhavá, nicméně vzhledem k technickému stavu jí není vhodné ponechat po delší dobu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ind w:left="851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ind w:left="851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4"/>
          <w:szCs w:val="4"/>
        </w:rPr>
      </w:pPr>
      <w:r>
        <w:rPr>
          <w:rFonts w:cs="Arial Narrow" w:ascii="Arial Narrow" w:hAnsi="Arial Narrow"/>
          <w:sz w:val="28"/>
          <w:szCs w:val="28"/>
        </w:rPr>
        <w:t xml:space="preserve">C.1.3. </w:t>
        <w:tab/>
        <w:t>TECHNICKÝ POPIS STAVBY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/>
      </w:pPr>
      <w:r>
        <w:rPr/>
        <w:t xml:space="preserve">C.1.3.01 </w:t>
        <w:tab/>
        <w:t>SO 01 – KOMUNIKACE</w:t>
      </w:r>
    </w:p>
    <w:p>
      <w:pPr>
        <w:pStyle w:val="Normal"/>
        <w:rPr/>
      </w:pPr>
      <w:r>
        <w:rPr/>
        <w:tab/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ětev 1 - Etapa 1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tegorie: </w:t>
        <w:tab/>
        <w:tab/>
        <w:tab/>
        <w:t>D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řída dopravního zatížení:</w:t>
        <w:tab/>
        <w:t>V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ávrhová kategorie:</w:t>
        <w:tab/>
        <w:tab/>
        <w:t>beze změny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říčné uspořádání:</w:t>
        <w:tab/>
        <w:tab/>
        <w:t>stávající šířka - 2,50 – 3,50 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élka:</w:t>
        <w:tab/>
        <w:tab/>
        <w:tab/>
        <w:tab/>
        <w:t>254 b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ětve 2a,2b,2c - Etapa 2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tegorie: </w:t>
        <w:tab/>
        <w:tab/>
        <w:tab/>
        <w:t>D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řída dopravního zatížení:</w:t>
        <w:tab/>
        <w:t>V (větev 2c VI)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ávrhová kategorie:</w:t>
        <w:tab/>
        <w:tab/>
        <w:t>beze změny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říčné uspořádání:</w:t>
        <w:tab/>
        <w:tab/>
        <w:t>stávající šířka - 2,50 – 3,50 m</w:t>
      </w:r>
    </w:p>
    <w:p>
      <w:pPr>
        <w:pStyle w:val="Zkladntext21"/>
        <w:overflowPunct w:val="true"/>
        <w:ind w:left="3536" w:right="0" w:hanging="2685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élka:</w:t>
        <w:tab/>
        <w:tab/>
        <w:t>164 bm (2a), 245 bm (2b), 140 m (2c), 54 m (2d), cca 15 m křižovatky (úpravy napojení)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ind w:left="143" w:right="0" w:firstLine="70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měrové poměry:</w:t>
      </w:r>
    </w:p>
    <w:p>
      <w:pPr>
        <w:pStyle w:val="Zkladntext21"/>
        <w:overflowPunct w:val="true"/>
        <w:ind w:left="851" w:right="0" w:firstLine="8"/>
        <w:jc w:val="left"/>
        <w:textAlignment w:val="auto"/>
        <w:rPr/>
      </w:pPr>
      <w:r>
        <w:rPr>
          <w:rFonts w:cs="Arial Narrow" w:ascii="Arial Narrow" w:hAnsi="Arial Narrow"/>
          <w:color w:val="000000"/>
          <w:sz w:val="22"/>
          <w:szCs w:val="22"/>
        </w:rPr>
        <w:t>Jsou zachovány stávající. Návrhová rychlost není (kategorie D) uvažována. Stávající směrové vedení je vyhovující a nebude tedy měněno. Na trase etapy 1 leží 9 směrových oblouků, jejich parametry jsou popsány v situacích (C.03 – C.05), dále pak v podélných řezech (C.06) a v následujícím výpisu:</w:t>
      </w:r>
    </w:p>
    <w:p>
      <w:pPr>
        <w:pStyle w:val="Zkladntext21"/>
        <w:overflowPunct w:val="true"/>
        <w:ind w:left="851" w:right="0" w:firstLine="8"/>
        <w:jc w:val="left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418" w:footer="62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b/>
          <w:color w:val="000000"/>
          <w:sz w:val="16"/>
          <w:szCs w:val="16"/>
          <w:u w:val="single"/>
        </w:rPr>
        <w:t xml:space="preserve">Název osy: </w:t>
        <w:tab/>
        <w:t>Etapa 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áteční km: </w:t>
        <w:tab/>
        <w:t>0,0000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oncový km: </w:t>
        <w:tab/>
        <w:t>0,2548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Délka osy: </w:t>
        <w:tab/>
        <w:t>254,8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et prvků osy: </w:t>
        <w:tab/>
        <w:t>9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1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5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1168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483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2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0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503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880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3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1747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238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4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521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6229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5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5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7542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818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6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8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20127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2150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7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21626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2200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8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2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23129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2375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9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6,00m; 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24943</w:t>
      </w:r>
    </w:p>
    <w:p>
      <w:pPr>
        <w:pStyle w:val="Zkladntext21"/>
        <w:ind w:left="851" w:right="0" w:firstLine="8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25440</w:t>
      </w:r>
    </w:p>
    <w:p>
      <w:pPr>
        <w:sectPr>
          <w:type w:val="continuous"/>
          <w:pgSz w:w="11906" w:h="16838"/>
          <w:pgMar w:left="1418" w:right="1418" w:gutter="0" w:header="851" w:top="1418" w:footer="62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kladntext21"/>
        <w:ind w:left="851" w:right="0" w:firstLine="8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overflowPunct w:val="true"/>
        <w:ind w:left="851" w:right="0" w:firstLine="8"/>
        <w:jc w:val="left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851" w:top="1418" w:footer="624" w:bottom="1418"/>
          <w:formProt w:val="false"/>
          <w:textDirection w:val="lrTb"/>
          <w:docGrid w:type="default" w:linePitch="360" w:charSpace="0"/>
        </w:sectPr>
      </w:pP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Název osy: </w:t>
        <w:tab/>
        <w:t>2a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áteční km: </w:t>
        <w:tab/>
        <w:t>0,0000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oncový km: </w:t>
        <w:tab/>
        <w:t>0,16357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Délka osy: </w:t>
        <w:tab/>
        <w:t>163,57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et prvků osy: </w:t>
        <w:tab/>
        <w:t>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1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5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093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311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2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8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469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7889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3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4326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5982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Název osy: </w:t>
        <w:tab/>
        <w:t>2b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áteční km: </w:t>
        <w:tab/>
        <w:t>0,00000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oncový km: </w:t>
        <w:tab/>
        <w:t>0,24592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Délka osy: </w:t>
        <w:tab/>
        <w:t>245,92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et prvků osy: </w:t>
        <w:tab/>
        <w:t>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1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5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106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453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2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3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6495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917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3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5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271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4074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4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8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9016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9266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5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6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2239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2418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Název osy: </w:t>
        <w:tab/>
        <w:t>2c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áteční km: </w:t>
        <w:tab/>
        <w:t>0,0000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oncový km: </w:t>
        <w:tab/>
        <w:t>0,1400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Délka osy: </w:t>
        <w:tab/>
        <w:t>140,0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et prvků osy: </w:t>
        <w:tab/>
        <w:t>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1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2,5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/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0065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0267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2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2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3508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5156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3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6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13377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13971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Název osy: </w:t>
        <w:tab/>
        <w:t>2d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áteční km: </w:t>
        <w:tab/>
        <w:t>0,00000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oncový km: </w:t>
        <w:tab/>
        <w:t>0,0521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Délka osy: </w:t>
        <w:tab/>
        <w:t>52,1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očet prvků osy: </w:t>
        <w:tab/>
        <w:t>2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1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40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1554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2783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Prvek č.: </w:t>
        <w:tab/>
        <w:t>2</w:t>
        <w:tab/>
        <w:t xml:space="preserve"> typ: </w:t>
        <w:tab/>
        <w:t xml:space="preserve"> Směrový oblouk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Parametry oblouku: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R=18,00m; 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>Staničení bodů</w:t>
      </w:r>
    </w:p>
    <w:p>
      <w:pPr>
        <w:pStyle w:val="Zkladntext21"/>
        <w:ind w:left="851" w:right="0" w:firstLine="8"/>
        <w:jc w:val="left"/>
        <w:rPr>
          <w:rFonts w:ascii="Simplex;Angsana New" w:hAnsi="Simplex;Angsana New" w:cs="Simplex;Angsana New"/>
          <w:color w:val="000000"/>
          <w:sz w:val="12"/>
          <w:szCs w:val="1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TK </w:t>
        <w:tab/>
        <w:t>0,03097</w:t>
      </w:r>
    </w:p>
    <w:p>
      <w:pPr>
        <w:pStyle w:val="Zkladntext21"/>
        <w:ind w:left="851" w:right="0" w:firstLine="8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Simplex;Angsana New" w:ascii="Simplex;Angsana New" w:hAnsi="Simplex;Angsana New"/>
          <w:color w:val="000000"/>
          <w:sz w:val="12"/>
          <w:szCs w:val="12"/>
        </w:rPr>
        <w:t xml:space="preserve">KT </w:t>
        <w:tab/>
        <w:t>0,05127</w:t>
      </w:r>
    </w:p>
    <w:p>
      <w:pPr>
        <w:sectPr>
          <w:type w:val="continuous"/>
          <w:pgSz w:w="11906" w:h="16838"/>
          <w:pgMar w:left="1418" w:right="1418" w:gutter="0" w:header="851" w:top="1418" w:footer="62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kladntext21"/>
        <w:ind w:left="851" w:right="0" w:firstLine="8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overflowPunct w:val="true"/>
        <w:ind w:left="3536" w:right="0" w:hanging="2685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klonové poměry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Trasa kopíruje stávající terén tak, aby nedocházelo k záborům pozemků a ke zbytečným zemním pracím. Podélné sklony jsou popsány v podélných řezech (C.06) a sklonovníky v situacích (pro přehlednost pouze u etapy I) </w:t>
      </w:r>
    </w:p>
    <w:p>
      <w:pPr>
        <w:pStyle w:val="Zkladntext21"/>
        <w:overflowPunct w:val="true"/>
        <w:ind w:left="851" w:right="0" w:firstLine="8"/>
        <w:jc w:val="left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1"/>
        <w:overflowPunct w:val="true"/>
        <w:ind w:left="3536" w:right="0" w:hanging="2685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Zkladntext21"/>
        <w:overflowPunct w:val="true"/>
        <w:ind w:left="3536" w:right="0" w:hanging="2685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Konstrukce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onstrukce bude následující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Žulová kostka (odseky)  </w:t>
        <w:tab/>
        <w:tab/>
        <w:tab/>
        <w:t>DL I</w:t>
        <w:tab/>
        <w:tab/>
        <w:t xml:space="preserve"> </w:t>
        <w:tab/>
        <w:t>100 m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ladecí vrstva</w:t>
        <w:tab/>
        <w:tab/>
        <w:tab/>
        <w:tab/>
        <w:t>LV</w:t>
        <w:tab/>
        <w:tab/>
        <w:tab/>
        <w:t>40 m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</w:rPr>
        <w:t>Mechanicky zpevněné kamenivo</w:t>
        <w:tab/>
        <w:tab/>
        <w:t>MZK</w:t>
        <w:tab/>
        <w:tab/>
        <w:tab/>
        <w:t>170 m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Štěrkodrť</w:t>
        <w:tab/>
        <w:tab/>
        <w:tab/>
        <w:tab/>
        <w:t>ŠD</w:t>
        <w:tab/>
        <w:tab/>
        <w:tab/>
        <w:t xml:space="preserve">200 mm (v průměru 250) 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lkem</w:t>
        <w:tab/>
        <w:tab/>
        <w:tab/>
        <w:tab/>
        <w:t>min.</w:t>
        <w:tab/>
        <w:tab/>
        <w:tab/>
        <w:t>410 m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22"/>
          <w:szCs w:val="22"/>
        </w:rPr>
        <w:t>Minimální zhutnění zemní pláně je 45 MPa, pro tento účel bude použito hutnění s vápennou stabilizací. Pokud tohoto nebude dosaženo, bude na plání rozprostřena separační geotextilie. Podle výsledků IGP se nepředpokládá, že by hutnění zemní pláně nedosáhlo požadovaných hodnot ani s výše uvedenými opatřeními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b/>
          <w:color w:val="000000"/>
          <w:sz w:val="4"/>
          <w:szCs w:val="4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ávrh zemního tělesa, použití druhotných materiálů, výsledky bilance zemních prací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22"/>
          <w:szCs w:val="22"/>
        </w:rPr>
        <w:t>Zemní těleso bude stávající – hutněné s vápennou stabilizací v kombinaci se separační geotextilií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ropustky na trase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b/>
          <w:b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22"/>
          <w:szCs w:val="22"/>
        </w:rPr>
        <w:t>Nejsou</w:t>
      </w:r>
    </w:p>
    <w:p>
      <w:pPr>
        <w:pStyle w:val="Normal"/>
        <w:ind w:left="0" w:righ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143" w:right="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ložení na mikropilotech: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úseku křižovatky etap 1 s etapou 2 – větví 2a a v úseku větve 2a 0,056 10 – 0,076 90 km bude obruba směrem ke svahu založená na mikropilotech. Mikropiloty budou ve vzdálenostech 1,6 m, délky 6 m, vrt průměr 150 mm, tr 89/10 technické řešení viz příloha C.07.</w:t>
      </w:r>
    </w:p>
    <w:p>
      <w:pPr>
        <w:pStyle w:val="Normal"/>
        <w:ind w:left="851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vázky budou rozměrů 450 x 450 mm. Výztuž viz příloha </w:t>
      </w:r>
      <w:r>
        <w:rPr>
          <w:rFonts w:cs="Arial Narrow" w:ascii="Arial Narrow" w:hAnsi="Arial Narrow"/>
          <w:b/>
          <w:sz w:val="22"/>
          <w:szCs w:val="22"/>
        </w:rPr>
        <w:t>C.07</w:t>
      </w:r>
    </w:p>
    <w:p>
      <w:pPr>
        <w:pStyle w:val="Normal"/>
        <w:ind w:left="851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vodnění komunikace:</w:t>
      </w:r>
    </w:p>
    <w:p>
      <w:pPr>
        <w:pStyle w:val="Normal"/>
        <w:ind w:left="851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vrch cest bude odvodněn následujícím způsobem: Do žlábku z žulových kostek podél obruby. V tomto úseku jsou rozmístěny uliční vpusti (po cca 40 m, viz přílohy </w:t>
      </w:r>
      <w:r>
        <w:rPr>
          <w:rFonts w:cs="Arial Narrow" w:ascii="Arial Narrow" w:hAnsi="Arial Narrow"/>
          <w:b/>
          <w:sz w:val="22"/>
          <w:szCs w:val="22"/>
        </w:rPr>
        <w:t>C.03 – C.06</w:t>
      </w:r>
      <w:r>
        <w:rPr>
          <w:rFonts w:cs="Arial Narrow" w:ascii="Arial Narrow" w:hAnsi="Arial Narrow"/>
          <w:sz w:val="22"/>
          <w:szCs w:val="22"/>
        </w:rPr>
        <w:t>). Tyto vpusti budou zaústěny pomocí kanalizačních přípojek DN100 do vsakovcích jímek (velikost 3 m x 3 m, kamenivo + geotextilie). 2 uliční vousti u křižovatky Etapy I s etapou II (větví 2a) budou zaústěny do dešťové kanalizace (SO 02).</w:t>
      </w:r>
    </w:p>
    <w:p>
      <w:pPr>
        <w:pStyle w:val="Normal"/>
        <w:ind w:left="851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/>
      </w:pPr>
      <w:r>
        <w:rPr/>
        <w:t xml:space="preserve">C.1.3.02 </w:t>
        <w:tab/>
        <w:t>SO 02 – KANALIZACE – řešení v I. etap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tab/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N200 délky 51,35 m. 2 nové šachty, 1 stávající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ispoziční řešení, sklonové poměry: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oncová šachta (ústí do ní 2 kanalizační přípojky od UV)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N200, PE, obetonovaná, dl. 51,35 m, hloubka 2,0-1,0 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Lomová šachta s funkcí spádiště, úhel 154,9°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N200, PE, obetonovaná, dl. 13,00, hloubka 2,0 - 1,0 m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pojení do stávající šachty ve správě investora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Šachty jsou umístěny tak, aby bylo možné výkopové práce provádět stavební mechanizací. Střední úsek je ale nutné provádět ručně (terén nepřístupný pro těžkou techniku). S tímto je nutné počítat již při vypracování cenové nabídky.</w:t>
      </w:r>
    </w:p>
    <w:p>
      <w:pPr>
        <w:pStyle w:val="Zkladntext21"/>
        <w:overflowPunct w:val="true"/>
        <w:ind w:left="851" w:right="0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nalizační přípojky, uliční vpusti, trativody a vsakovací jímky jsou součástí SO 01. Dešťová kanalizace slouží „výhradně k odvodnění komunikace“, není tedy vodním dílem a nevyžaduje vodoprávní rozhodnutí.   </w:t>
        <w:tab/>
        <w:tab/>
        <w:tab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 Narrow" w:hAnsi="Arial Narrow" w:cs="Arial Narrow"/>
          <w:b w:val="false"/>
          <w:b w:val="false"/>
          <w:i/>
          <w:i/>
          <w:sz w:val="22"/>
          <w:szCs w:val="22"/>
        </w:rPr>
      </w:pPr>
      <w:r>
        <w:rPr>
          <w:rFonts w:cs="Arial Narrow" w:ascii="Arial Narrow" w:hAnsi="Arial Narrow"/>
          <w:b w:val="false"/>
          <w:i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/>
        <w:t xml:space="preserve">C.1.4 </w:t>
        <w:tab/>
        <w:t>OPRAVA PLOCH POŠKOZENÝCH STAVBOU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usí být zpětně ohumusovány  a osety trávním semenem.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ložení a rekonstrukce trávníku bude provedeno na předem ohumusované plochy o tl. zeminy min. 20 cm. Před založením trávníku je nutné provést kvalitní terénní úpravy s odstraněním veškerého stavebního odpadu a vyrovnání nerovností. Plochy budou důkladně odpleveleny herbicidním postřikem. Vrchní vrstva půdy musí být před zakládáním dobře zkypřená. Osetí se provede parkovou travní směsí v množství 35g/m2, zaseté osivo je třeba jemně zaválcovat. Trávník je nutné zakládat v době s dostatkem přirozené vláhy, při nedostatku vláhy u vzklíčeného semene  je nutné zajistit závlahu a to v letních měsících téměř denně.  První kosení je třeba provést při výšce 6-8 cm. </w:t>
      </w:r>
    </w:p>
    <w:p>
      <w:pPr>
        <w:pStyle w:val="Normal"/>
        <w:ind w:left="851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jvhodnější termín pro zakládání trávníku je v daných klimatických podmínkách pozdní podzim (až do zámrazu). </w:t>
      </w:r>
    </w:p>
    <w:p>
      <w:pPr>
        <w:pStyle w:val="Zkladntext21"/>
        <w:overflowPunct w:val="true"/>
        <w:ind w:left="0" w:right="0" w:hanging="0"/>
        <w:textAlignment w:val="auto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:</w:t>
      </w:r>
    </w:p>
    <w:p>
      <w:pPr>
        <w:pStyle w:val="Normal"/>
        <w:ind w:left="0" w:right="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ng. Hynek Seiner, Jana Zajíce 986, 530 12 Pardubice – Studánka</w:t>
      </w:r>
    </w:p>
    <w:p>
      <w:pPr>
        <w:pStyle w:val="Normal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tel. 777 225 093, </w:t>
      </w:r>
      <w:hyperlink r:id="rId7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Č 74569104, DIČ CZ7811053305</w:t>
      </w:r>
    </w:p>
    <w:p>
      <w:pPr>
        <w:pStyle w:val="Normal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continuous"/>
      <w:pgSz w:w="11906" w:h="16838"/>
      <w:pgMar w:left="1418" w:right="1418" w:gutter="0" w:header="851" w:top="1418" w:footer="62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plex">
    <w:altName w:val="Angsana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left="0" w:right="0"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165" cy="525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42" r="79684" b="62507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165" cy="5251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42" r="79684" b="62507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left="0" w:right="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09</w:t>
    </w:r>
  </w:p>
  <w:p>
    <w:pPr>
      <w:pStyle w:val="Footer"/>
      <w:pBdr>
        <w:top w:val="single" w:sz="6" w:space="1" w:color="000000"/>
        <w:bottom w:val="single" w:sz="6" w:space="1" w:color="000000"/>
      </w:pBdr>
      <w:ind w:left="0" w:right="0" w:hanging="0"/>
      <w:jc w:val="center"/>
      <w:rPr/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 xml:space="preserve"> ,</w:t>
    </w:r>
    <w:r>
      <w:rPr>
        <w:i/>
        <w:iCs/>
        <w:color w:val="00B0F0"/>
        <w:sz w:val="20"/>
        <w:szCs w:val="20"/>
        <w:u w:val="single"/>
      </w:rPr>
      <w:t>www.seiner.wz.c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/>
    </w:pPr>
    <w:r>
      <w:rPr/>
      <w:t xml:space="preserve">CESTA U CITADELY – ZAHRADA KINSKÝCH  </w:t>
    </w:r>
    <w:r>
      <w:rPr>
        <w:color w:val="000000"/>
      </w:rPr>
      <w:t xml:space="preserve">-  </w:t>
    </w:r>
    <w:r>
      <w:rPr/>
      <w:t xml:space="preserve">průvodní zpráva 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00" w:after="200"/>
      <w:ind w:left="0" w:right="0" w:hanging="0"/>
      <w:outlineLvl w:val="0"/>
    </w:pPr>
    <w:rPr>
      <w:rFonts w:ascii="Arial Narrow" w:hAnsi="Arial Narrow" w:cs="Arial Narrow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200"/>
      <w:ind w:left="0" w:right="0" w:hanging="0"/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1440" w:leader="none"/>
      </w:tabs>
      <w:spacing w:before="240" w:after="200"/>
      <w:ind w:left="0" w:right="0" w:hanging="0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bCs w:val="false"/>
      <w:i w:val="false"/>
      <w:iCs w:val="false"/>
      <w:u w:val="none"/>
    </w:rPr>
  </w:style>
  <w:style w:type="character" w:styleId="WW8NumSt29z0">
    <w:name w:val="WW8NumSt29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andardnpsmoodstavce1">
    <w:name w:val="Standardní písmo odstavce1"/>
    <w:qFormat/>
    <w:rPr/>
  </w:style>
  <w:style w:type="character" w:styleId="CharChar18">
    <w:name w:val=" Char Char18"/>
    <w:basedOn w:val="Standardnpsmoodstavce1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CharChar17">
    <w:name w:val=" Char Char17"/>
    <w:basedOn w:val="Standardnpsmoodstavce1"/>
    <w:qFormat/>
    <w:rPr>
      <w:rFonts w:ascii="Arial" w:hAnsi="Arial" w:cs="Arial"/>
      <w:b/>
      <w:bCs/>
      <w:caps/>
      <w:sz w:val="24"/>
      <w:szCs w:val="24"/>
    </w:rPr>
  </w:style>
  <w:style w:type="character" w:styleId="CharChar16">
    <w:name w:val=" Char Char16"/>
    <w:basedOn w:val="Standardnpsmoodstavc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5">
    <w:name w:val=" Char Char15"/>
    <w:basedOn w:val="Standardnpsmoodstavce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4">
    <w:name w:val=" Char Char14"/>
    <w:basedOn w:val="Standardnpsmoodstavce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3">
    <w:name w:val=" Char Char13"/>
    <w:basedOn w:val="Standardnpsmoodstavce1"/>
    <w:qFormat/>
    <w:rPr>
      <w:rFonts w:ascii="Calibri" w:hAnsi="Calibri" w:eastAsia="Times New Roman" w:cs="Times New Roman"/>
      <w:b/>
      <w:bCs/>
    </w:rPr>
  </w:style>
  <w:style w:type="character" w:styleId="CharChar12">
    <w:name w:val=" Char Char12"/>
    <w:basedOn w:val="Standardnpsmoodstavce1"/>
    <w:qFormat/>
    <w:rPr>
      <w:rFonts w:ascii="Calibri" w:hAnsi="Calibri" w:eastAsia="Times New Roman" w:cs="Times New Roman"/>
      <w:sz w:val="24"/>
      <w:szCs w:val="24"/>
    </w:rPr>
  </w:style>
  <w:style w:type="character" w:styleId="CharChar11">
    <w:name w:val=" Char Char11"/>
    <w:basedOn w:val="Standardnpsmoodstavce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0">
    <w:name w:val=" Char Char10"/>
    <w:basedOn w:val="Standardnpsmoodstavce1"/>
    <w:qFormat/>
    <w:rPr>
      <w:rFonts w:ascii="Cambria" w:hAnsi="Cambria" w:eastAsia="Times New Roman" w:cs="Times New Roman"/>
    </w:rPr>
  </w:style>
  <w:style w:type="character" w:styleId="CharChar9">
    <w:name w:val=" Char Char9"/>
    <w:basedOn w:val="Standardnpsmoodstavce1"/>
    <w:qFormat/>
    <w:rPr>
      <w:sz w:val="24"/>
      <w:szCs w:val="24"/>
    </w:rPr>
  </w:style>
  <w:style w:type="character" w:styleId="CharChar8">
    <w:name w:val=" Char Char8"/>
    <w:basedOn w:val="Standardnpsmoodstavce1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CharChar7">
    <w:name w:val=" Char Char7"/>
    <w:basedOn w:val="Standardnpsmoodstavc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6">
    <w:name w:val=" Char Char6"/>
    <w:basedOn w:val="Standardnpsmoodstavce1"/>
    <w:qFormat/>
    <w:rPr>
      <w:sz w:val="24"/>
      <w:szCs w:val="24"/>
    </w:rPr>
  </w:style>
  <w:style w:type="character" w:styleId="CharChar5">
    <w:name w:val=" Char Char5"/>
    <w:basedOn w:val="Standardnpsmoodstavce1"/>
    <w:qFormat/>
    <w:rPr>
      <w:sz w:val="24"/>
      <w:szCs w:val="24"/>
    </w:rPr>
  </w:style>
  <w:style w:type="character" w:styleId="CharChar4">
    <w:name w:val=" Char Char4"/>
    <w:basedOn w:val="Standardnpsmoodstavce1"/>
    <w:qFormat/>
    <w:rPr>
      <w:sz w:val="24"/>
      <w:szCs w:val="24"/>
    </w:rPr>
  </w:style>
  <w:style w:type="character" w:styleId="CharChar3">
    <w:name w:val=" Char Char3"/>
    <w:basedOn w:val="Standardnpsmoodstavce1"/>
    <w:qFormat/>
    <w:rPr>
      <w:sz w:val="24"/>
      <w:szCs w:val="24"/>
    </w:rPr>
  </w:style>
  <w:style w:type="character" w:styleId="CharChar2">
    <w:name w:val=" Char Char2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1">
    <w:name w:val=" Char Char1"/>
    <w:basedOn w:val="Standardnpsmoodstavce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Heading2"/>
    <w:qFormat/>
    <w:pPr>
      <w:numPr>
        <w:ilvl w:val="0"/>
        <w:numId w:val="3"/>
      </w:numPr>
      <w:tabs>
        <w:tab w:val="left" w:pos="567" w:leader="none"/>
        <w:tab w:val="left" w:pos="851" w:leader="none"/>
      </w:tabs>
      <w:spacing w:before="0" w:after="440"/>
      <w:outlineLvl w:val="8"/>
    </w:pPr>
    <w:rPr>
      <w:sz w:val="44"/>
      <w:szCs w:val="44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>
      <w:i/>
      <w:iCs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suppressAutoHyphens w:val="true"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Signature">
    <w:name w:val="Signature"/>
    <w:basedOn w:val="Normal"/>
    <w:pPr>
      <w:keepLines/>
      <w:ind w:left="6010" w:right="0" w:firstLine="340"/>
      <w:jc w:val="center"/>
    </w:pPr>
    <w:rPr>
      <w:i/>
      <w:iCs/>
    </w:rPr>
  </w:style>
  <w:style w:type="paragraph" w:styleId="Zkladntext21">
    <w:name w:val="Základní text 21"/>
    <w:basedOn w:val="Normal"/>
    <w:qFormat/>
    <w:pPr>
      <w:overflowPunct w:val="false"/>
      <w:ind w:left="0" w:right="0" w:firstLine="426"/>
      <w:textAlignment w:val="baseline"/>
    </w:pPr>
    <w:rPr>
      <w:color w:val="000000"/>
    </w:rPr>
  </w:style>
  <w:style w:type="paragraph" w:styleId="Zkladntextodsazen21">
    <w:name w:val="Základní text odsazený 21"/>
    <w:basedOn w:val="Normal"/>
    <w:qFormat/>
    <w:pPr>
      <w:overflowPunct w:val="false"/>
      <w:ind w:left="426" w:right="0" w:hanging="142"/>
      <w:textAlignment w:val="baseline"/>
    </w:pPr>
    <w:rPr/>
  </w:style>
  <w:style w:type="paragraph" w:styleId="Zkladntextodsazen31">
    <w:name w:val="Základní text odsazený 31"/>
    <w:basedOn w:val="Normal"/>
    <w:qFormat/>
    <w:pPr>
      <w:ind w:left="426" w:right="0" w:firstLine="1418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firstLine="340"/>
      <w:jc w:val="left"/>
    </w:pPr>
    <w:rPr>
      <w:sz w:val="20"/>
      <w:szCs w:val="20"/>
    </w:rPr>
  </w:style>
  <w:style w:type="paragraph" w:styleId="Textvbloku1">
    <w:name w:val="Text v bloku1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aha.e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email.seznam.cz/newMessageScreen?sessionId=&amp;to=mailto:HynekSeiner@seznam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33:00Z</dcterms:created>
  <dc:creator>Vladimír JOSKA</dc:creator>
  <dc:description/>
  <dc:language>en-US</dc:language>
  <cp:lastModifiedBy>Herkusova</cp:lastModifiedBy>
  <cp:lastPrinted>2013-05-10T09:33:00Z</cp:lastPrinted>
  <dcterms:modified xsi:type="dcterms:W3CDTF">2014-11-27T14:03:00Z</dcterms:modified>
  <cp:revision>5</cp:revision>
  <dc:subject/>
  <dc:title>TECHNICKÁ ZPRÁVA - STŘEDISKO AUTODOPRAVY ROSICE NAD LABEM</dc:title>
</cp:coreProperties>
</file>